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 xml:space="preserve">CREME ANGLAISE - CUSTAR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 NOTES :  Triple recipe – use three separate saucepan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spoons and liquid measur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ing 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p ladl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ups milk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vanilla essenc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egg yolk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tablespoons suga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cornflou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utter for greasing baking paper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eat milk and vanilla together in a saucepan.  Bring to the point of boiling, then remove from the heat and leave for a couple of minutes to cool slightly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a mixing bowl, whisk the egg yolks, sugar and cornflour together until pa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dle a little of the milk onto the egg yolks and whisk immediat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the remaining milk a ladleful at a time whisking in well before adding the nex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r the egg mixture back into the warm saucepan and cook very gently for a few minutes, stirring all the time using a wooden spo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fter a matter of minutes the yolks should cook just enough to thicken the custard and make it shiny – you should be able to coat the back of a spoon with it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ce you have reached this point, take it off the heat immediat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y a piece of buttered paper on the surface to cover and stop a skin forming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e in the fridge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33:00Z</dcterms:created>
  <dc:creator>Jiuan Jiuan Kok</dc:creator>
  <dc:description/>
  <cp:keywords/>
  <dc:language>en-US</dc:language>
  <cp:lastModifiedBy>john  wilson</cp:lastModifiedBy>
  <cp:lastPrinted>2010-04-21T07:55:00Z</cp:lastPrinted>
  <dcterms:modified xsi:type="dcterms:W3CDTF">2010-06-15T09:52:00Z</dcterms:modified>
  <cp:revision>4</cp:revision>
  <dc:subject/>
  <dc:title/>
</cp:coreProperties>
</file>